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           </w:t>
      </w: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sz w:val="28"/>
          <w:szCs w:val="28"/>
        </w:rPr>
        <w:t>Х А Р А К Т Е Р И С Т И К 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а 4 класс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й школы-интерната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года рождения</w:t>
      </w:r>
    </w:p>
    <w:p>
      <w:pPr>
        <w:pStyle w:val="Normal"/>
        <w:shd w:fill="FFFFFF" w:val="clear"/>
        <w:spacing w:before="280" w:after="202"/>
        <w:jc w:val="both"/>
        <w:rPr/>
      </w:pPr>
      <w:r>
        <w:rPr>
          <w:color w:val="000000"/>
          <w:sz w:val="28"/>
          <w:szCs w:val="28"/>
        </w:rPr>
        <w:t xml:space="preserve">Вид и номер школы: </w:t>
      </w:r>
      <w:r>
        <w:rPr>
          <w:sz w:val="28"/>
          <w:szCs w:val="28"/>
        </w:rPr>
        <w:t>коррекционная школа-интернат №__</w:t>
      </w:r>
    </w:p>
    <w:p>
      <w:pPr>
        <w:pStyle w:val="Normal"/>
        <w:shd w:fill="FFFFFF" w:val="clear"/>
        <w:spacing w:before="280" w:after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___, учебная нагрузка __ часов в неделю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________ поступил в  школу в возрасте ___ лет, в ___ году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 xml:space="preserve">Физических недостатков не имеет. Хроническими заболеваниями не страдает.  Адекватная смена настроения. </w:t>
      </w:r>
    </w:p>
    <w:p>
      <w:pPr>
        <w:pStyle w:val="Normal"/>
        <w:shd w:fill="FFFFFF" w:val="clear"/>
        <w:overflowPunct w:val="true"/>
        <w:autoSpaceDE w:val="true"/>
        <w:ind w:left="720" w:hanging="0"/>
        <w:jc w:val="both"/>
        <w:textAlignment w:val="auto"/>
        <w:rPr>
          <w:bCs/>
          <w:color w:val="000000"/>
          <w:spacing w:val="-1"/>
          <w:sz w:val="28"/>
          <w:szCs w:val="28"/>
          <w:u w:val="single"/>
        </w:rPr>
      </w:pPr>
      <w:r>
        <w:rPr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Характеристика семь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одители:</w:t>
      </w:r>
      <w:r>
        <w:rPr>
          <w:sz w:val="28"/>
          <w:szCs w:val="24"/>
        </w:rPr>
        <w:t xml:space="preserve"> Мать лишена родительских прав, отец записан со слов матери (форма 25)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испытывает значительные трудности в усвоении учебной программы по русскому языку и математике. Учебная работоспособность низкая. Учебная деятельность ребенка хаотична, зависит от настроения. Педагогическая помощь в условиях фронтальной работы с классом малоэффективна. Обследован на ПМПк в __ году, где был определён образовательный маршрут и даны медико-педагогические рекомендации: обучение в коррекционной школе 8 вида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Уровень развития основных характеристик учебной деятельности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трудности формирования и автоматизации учебных навыков, умений и знаний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познавательной активности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активность на уроке носит кратковременный характер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на уроках пассивен; руку поднимает очень редко, исключение составляют устные предметы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учебные задания _____ выполняет, как правило, с обучающей помощью учителя, при этом постоянно отвлекаясь на посторонние раздражители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часто требуется педагогическая стимуляция для того, чтобы приступить к выполнению задания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______ часто даже не приступает к выполнению письменных заданий учителя, играет в ручки, карандаши, строит из них башни, узоры на парте, раскрашивает страницы тетрадей, носовые платочки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способность низкая; девочка быстро устает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объем выполняемых ______ письменных работ составляет половину от выполненной учащимися работы; при этом мальчик, в лучшем случае только переписывает некоторый текст (отсутствуют пометки, расшифровки, результаты промежуточных действий, порядок действий в выражениях, падежи, вопросы и т.д.), т.е. то, где требуется мыслительный анализ. При индивидуальной работе с педагогом такие задания ребенок выполняет только совместно и очень неохотно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выводы от частного к общему тоже даются с трудом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учебной деятельности не соответствует среднему показателю класса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е состояние нестабильное; настроение часто меняется;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е позволяет учителю дотрагиваться до себя; сидит часто взъерошив волосы длинной челки, как бы, закрываясь и прячась ото всех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ребенок очень боязливо относится к своему телу, очень пугается когда что-то случилось – обрезалась, соринка в глаз попала, покраснение на коже. Если это произошло, ребенок больше учебной деятельностью заниматься не может по причине сильного беспокойства. У мальчика много страхов: грипп, террористы и т.д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низкий уровень самоконтроля: ребенок, без напоминания учителя, часто самостоятельно не готовится к урокам, не сдает тетради на проверку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работы не проверяет, не следит за ходом урока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>на уроках регулярно не имеет необходимых принадлежностей (забыл учебник, не принес тетради, нет дневника и т.д.)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ношение к учебе, мотивация уч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мотивация учения у ребенка развита слабо. Преобладают игровые интересы. Школа привлекает возможностью «побыть» в коллективе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оответствие объема школьных знаний, умений и навыков требованиям програм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атемат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ложение и вычитание в пределах 100, табличное умножение и деление, счет в пределах 100 – с большим количеством вычислительных ошибок. Сложность для ребенка представляют письменные вычисления в концентре «Двузначные числа», сводимые к поразрядным действиям в пределах 10-ти. Цепь вычислений не удерживается в голове, отсутствуют переходы через разряд (занимаем или добавляем). Решение задач в 2 действия вызывают у ребенка сложности. Логическую связь компонентов выполняемой операции понимает с трудом. Вызывает сложности письменное оформление своей работы: краткая запись задачи, пояснения, запись примеров с соблюдением столбиков, отступы между классной и домашней работ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аботы ниже среднего по класс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Беспокоит то, что ребенок оперирует своими знаниями, когда они «работают» на уроке. По мере изучения нового, ранее приобретенные знания, как бы стираются из памяти за ненадобностью, и вскоре уже изученный материал снова представляет для ______ сложность. _____ объясняет свои ошибки тем, что многие знания, которые она не использует каждый день, его голова не помнит. В 4-том классе большинство самостоятельных и контрольных работ по математике выполнено на «2». Итоговая отметка по предмету за 3 четверть – 3 (удовлетворительн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и развитие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ая речь связная. Чтение вслух или тихое, монотонное или излишне эмоционально насыщенное с высокими интонациями. Правильное, сознательное чтение целыми словами в среднем темпе с соблюдением логических пауз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 конец 1 полугодия 4 класса техника чтения незнакомого текста – 39 слов в минуту. Итоговая отметка по предмету за 3 четверть – 4 (хорош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исьмо и развитие реч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Этот учебный предмет вызывает у _____ наибольшие трудности. Основные знания, умения и навыки, предусмотренные программой по предмету, учащейся не усвоены. В диктантах 10-12 ошибок. Итоговая отметка по предмету за 3 четверть – 3 (удовлетворительн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 остальным учебным предметам _____ успевает на «хорошо» и «удовлетворительно»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амооценка личнос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ценка ребенка, по мнению учителя, адекватная. Мальчик правильно оценивает свои положительные и отрицательные качества, личные возможности и достижения. Расстраивается в случае неуспеха, при получении плохой отметки; болезненно реагирует на вынужденные, почти регулярные поправки и замечания учителя; приносит извинения учителю за неудовлетворительные отметки, делает предположения, что такого ученика не доставляет удовольствия учить. Мальчик  добр, отзывчив, дружелюбен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тношения с педагогом и с деть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 системе ребёнок-педагог за время обучения с педагогом сложились отношения, построенные на взаимном уважении. На  занятиях ____ не позволяет себе демонстративных поступков, сидит за партой тихо, не мешает одноклассникам. Однако, некоторые педагоги, часто расценивают _____ «безделье на уроке» как вызов и невоспитанность, как наглость. В системе отношений с ребятами _____ занимает позицию принятого. Мальчик контактирует с ребятами, открыт для общения. Ребенок не вызывает насмешек у сверстников. К общественным поручениям _____ относится равнодушно, без увлечения. Принимать участие в классных мероприятиях не отказываетс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бщие вывод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читаю, что ребенок живет в закрытом для остальных мире собственных фантазий. Внешне ______ дружелюбен, открыт для общения. Часто мотивы его поведения не понятны окружающ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ивно считаю, что  _____  может находиться в детском коллективе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Безусловно, что общение с ребятами положительно влияет на формирование его личности. Однако считаю необходимым отметить, что в группе учащихся в составе 12 человек,  материал ребенок осваивает с большим трудом и малой эффективностью. В дальнейшем обязательно будет необходима индивидуальная работа с мальчиком по объяснению, закреплению и отработке любого познавательного и развивающего материа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документа: __.__.____ год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лассный руководитель                                                                      ________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1:00Z</dcterms:created>
  <dc:creator>Ольга</dc:creator>
  <dc:description/>
  <cp:keywords/>
  <dc:language>en-US</dc:language>
  <cp:lastModifiedBy>Игоревич</cp:lastModifiedBy>
  <cp:lastPrinted>2014-05-26T11:57:00Z</cp:lastPrinted>
  <dcterms:modified xsi:type="dcterms:W3CDTF">2017-11-16T18:34:00Z</dcterms:modified>
  <cp:revision>13</cp:revision>
  <dc:subject/>
  <dc:title>Х  А  Р  А  К  Т  Е  Р  И  С  Т  И  К  А</dc:title>
</cp:coreProperties>
</file>